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 w:before="312" w:after="312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重大行政执法决定法制审核制度</w:t>
      </w:r>
    </w:p>
    <w:p>
      <w:pPr>
        <w:pStyle w:val="Normal"/>
        <w:numPr>
          <w:ilvl w:val="0"/>
          <w:numId w:val="0"/>
        </w:numPr>
        <w:spacing w:lineRule="exact" w:line="600" w:before="312" w:after="312"/>
        <w:jc w:val="center"/>
        <w:outlineLvl w:val="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hd w:fill="FFFFFF" w:val="clear"/>
        <w:spacing w:lineRule="exact" w:line="600"/>
        <w:ind w:firstLine="640"/>
        <w:textAlignment w:val="baseline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第一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为加强对重大行政执法行为的监督，保护公民、法人和其他组织的合法权益，促进依法行政，根据运城市政府《关于印发运城市重大行政执法决定法制审核办法的通知》和有关法律、法规、规章的规定，结合市队工作实际，特制定本制度。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第二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本制度所称重大行政执法决定法制审核，是指市队在作出重大行政执法决定之前，由市队法制审核室对其合法性、合理性进行审核的活动。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第三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市队作出的重大行政执法决定，是指执法情形重大复杂、处罚金额较大，将对行政相对人的权益产生重大影响的行政执法决定，具有下列情形之一的，应当在作出决定前进行法制审核：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当事人要求听证或已经举行听证会拟作出的行政处罚决定的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拟责令停产停业或者责令关闭的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拟暂扣或吊销许可证、暂扣或吊销执照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拟对公民、法人或者其他组织处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以上较大数额罚款的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）拟对发生法律效力的行政执法决定进行纠正的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六）法律、法规和规章规定的其他涉及面大、影响面广的重大行政执法决定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七）其他需要进行法制审核的情形。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第四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重大行政执法决定进行法制审核是作出决定前的必经程序，未经审核或审核未通过的，不得作出决定。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第五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市队执法分队在案件调查终结后，将相关材料送法制审核室审核。审核后，依照法定程序作出决定。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/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第六条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市队执法分队送审时应当提交下列材料，应对提交材料的客观性真实性负责：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现场笔录；询问笔录；勘验笔录；举报笔录等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视听资料等证据资料；行政强制措施决定书；证据保存清单等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法律依据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经听证或评估的，应当由法制审核室提供听证笔录或评估报告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）其他需要提交的材料。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法制审核室认为提交材料不齐全的，可以要求执法办案人员在指定时间内提交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提交材料应当载明以下内容：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案由及当事人基本情况；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调查（审查）查明的基本事实；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适用法律、法规、规章和执行行政裁量基准的情况；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调查取证、证据的分析认定和听证情况；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集体讨论拟作出决定的情况；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执法主体资格及执法人员资格情况；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其他需要说明的情况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法制审核室对拟作出的重大行政执法决定从以下几方面进行审核：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行政执法主体是否合法；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行政执法人员是否具备执法资格；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事实是否清楚，证据是否确凿、充分；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适用法律、法规、规章是否准确，行政裁量权行使是否适当；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是否符合法定程序；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行政执法文书的制作是否规范；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其他应当审核的内容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法制审核采取书面审核为主。审核过程中，有权调阅行政执法活动相关材料；必要时可以补充征求意见、研讨论证，也可以向当事人进行调查，相关单位和个人应当予以协助配合。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重大复杂疑难案件，可请法律顾问和公职律师参与研究，提出意见建议，也可对执法人员进行询问调查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法制审核室对拟作出的重大行政执法决定进行审核后，在案件处理意见书提出相应的书面意见或建议：</w:t>
      </w:r>
    </w:p>
    <w:p>
      <w:pPr>
        <w:pStyle w:val="Normal"/>
        <w:shd w:fill="FFFFFF" w:val="clear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一）执法主体合法性、事实清楚、证据确凿、定性准确、程序合法、行政裁量适当、法律文书规范齐备，提出同意的意见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二）事实不清，证据不足的，提出继续调查的建议；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三）定性不准、适用法律不准确和裁量基准不当的，提出变更意见；</w:t>
      </w:r>
    </w:p>
    <w:p>
      <w:pPr>
        <w:pStyle w:val="Normal"/>
        <w:shd w:fill="FFFFFF" w:val="clear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四）程序不合法，行政执法文书不规范、不齐备，提出纠正意见；</w:t>
      </w:r>
    </w:p>
    <w:p>
      <w:pPr>
        <w:pStyle w:val="Normal"/>
        <w:shd w:fill="FFFFFF" w:val="clear"/>
        <w:spacing w:lineRule="exact" w:line="600"/>
        <w:ind w:firstLine="640"/>
        <w:jc w:val="left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（五）对违法行为构成犯罪的，提出移送司法机关的处理意见。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法制审核室做好重大法审意见或建议记录。案件处理意见书连同案卷材料回复案件处置室，存入执法案卷。</w:t>
      </w:r>
    </w:p>
    <w:p>
      <w:pPr>
        <w:pStyle w:val="Normal"/>
        <w:shd w:fill="FFFFFF" w:val="clear"/>
        <w:spacing w:lineRule="exact" w:line="600"/>
        <w:ind w:firstLine="640"/>
        <w:textAlignment w:val="baseline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对法制审核室提出继续调查、变更、纠正等意见或建议的，由执法办案人员调查、变更、纠正后按程序重新送审。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600"/>
        <w:ind w:left="0" w:firstLine="640"/>
        <w:jc w:val="left"/>
        <w:textAlignment w:val="baselin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法制审核室在收到重大行政执法决定送审材料后，应在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工作日内完成审核。案件复杂或因特殊情况的，经市队负责人批准可延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个工作日。</w:t>
      </w:r>
    </w:p>
    <w:p>
      <w:pPr>
        <w:pStyle w:val="Normal"/>
        <w:shd w:fill="FFFFFF" w:val="clear"/>
        <w:tabs>
          <w:tab w:val="clear" w:pos="420"/>
          <w:tab w:val="left" w:pos="2880" w:leader="none"/>
        </w:tabs>
        <w:spacing w:lineRule="exact" w:line="600"/>
        <w:ind w:firstLine="640"/>
        <w:jc w:val="left"/>
        <w:textAlignment w:val="baseline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十二条  因不履行或不正确履行职责，导致重大行政执法决定错误，造成严重后果的，按照有关规定追究相关人员责任。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32"/>
        </w:rPr>
      </w:pPr>
      <w:r>
        <w:rPr>
          <w:rFonts w:cs="宋体;SimSun" w:ascii="宋体;SimSun" w:hAnsi="宋体;SimSun"/>
          <w:color w:val="000000"/>
          <w:sz w:val="2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space"/>
      <w:lvlText w:val="第%1条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Timestyle13401">
    <w:name w:val="timestyle13401"/>
    <w:basedOn w:val="Style13"/>
    <w:qFormat/>
    <w:rPr>
      <w:sz w:val="20"/>
      <w:szCs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Wpvisitcount1">
    <w:name w:val="wp_visitcount1"/>
    <w:basedOn w:val="Style13"/>
    <w:qFormat/>
    <w:rPr>
      <w:vanish/>
    </w:rPr>
  </w:style>
  <w:style w:type="character" w:styleId="Authorstyle13401">
    <w:name w:val="authorstyle13401"/>
    <w:basedOn w:val="Style13"/>
    <w:qFormat/>
    <w:rPr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center">
    <w:name w:val="p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7:00Z</dcterms:created>
  <dc:creator>dong</dc:creator>
  <dc:description/>
  <cp:keywords/>
  <dc:language>en-US</dc:language>
  <cp:lastModifiedBy>Administrator</cp:lastModifiedBy>
  <cp:lastPrinted>2019-12-26T08:52:00Z</cp:lastPrinted>
  <dcterms:modified xsi:type="dcterms:W3CDTF">2020-03-23T02:33:00Z</dcterms:modified>
  <cp:revision>4</cp:revision>
  <dc:subject/>
  <dc:title>三会一课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